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9160983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9462895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5767603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7451503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